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2560</wp:posOffset>
            </wp:positionH>
            <wp:positionV relativeFrom="paragraph">
              <wp:posOffset>-56896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ЧК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ЕС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12.2016  № 252-49/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д. ст. Ноч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орядке утверждения перечня должностей муниципальной службы в муниципальном образовании Ночкинского сельсовет Никольского района Пензенской области, предусмотренного статьей 12 Федерального закона от 25.12.2008 № 273-ФЗ «О противодействии корруп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реализации Указа Президента Российской Федерации от 21.07.2010 № 925 «О мерах по реализации отдельных положений Федерального закона «О противодействии коррупции», руководствуясь Уставом Ночкинского сельсовета Никольского района Пензен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Утверждение перечня должностей муниципальной службы в муниципальном образовании Ночкинского сельсовет Никольского района Пензенской области, предусмотренного статьей 12 Федерального закона от 25.12.2008 № 273-ФЗ «О противодействии коррупции» осуществляется администрацией Ночкинского сельсовета Николь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ризнать утратившим силу решение Комитета местного самоуправления Ночкинского сельсовета Никольского района Пензенской области от 30.09.2010 № 107 «О порядке утверждения перечня должностей муниципальной службы в муниципальном образовании Ночкинского сельсовет Никольского района Пензенской области предусмотренного статьей 12 Федерального закона «О противодействии коррупции»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информационном бюллетене «Околиц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главу Ночкин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Ночки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льского района Пензенской области </w:t>
        <w:tab/>
        <w:tab/>
        <w:tab/>
        <w:t xml:space="preserve">А.В. Льв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8:00Z</dcterms:created>
  <dc:creator>mitroshin</dc:creator>
  <dc:description/>
  <cp:keywords/>
  <dc:language>en-US</dc:language>
  <cp:lastModifiedBy>ADMIN</cp:lastModifiedBy>
  <cp:lastPrinted>2017-01-10T15:37:00Z</cp:lastPrinted>
  <dcterms:modified xsi:type="dcterms:W3CDTF">2017-01-10T12:37:00Z</dcterms:modified>
  <cp:revision>24</cp:revision>
  <dc:subject/>
  <dc:title>ПОСТАНОВЛЕНИЕ</dc:title>
</cp:coreProperties>
</file>